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969"/>
      </w:tblGrid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ja-JP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ja-JP"/>
              </w:rPr>
              <w:t>Додаток 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ja-JP"/>
              </w:rPr>
              <w:t>до Порядку застосування допоміжних репродуктивних технологій в Україні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ja-JP"/>
              </w:rPr>
              <w:t xml:space="preserve">(пункт 7.1 розділу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ja-JP"/>
              </w:rPr>
              <w:t>VII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ja-JP"/>
              </w:rPr>
              <w:t>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ява на кріоконсервацію сперми, ооцитів, оваріальної тканини чи біологічного матеріалу, отриманого з яєчка або його придат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, _______________________________________________________________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ab/>
        <w:tab/>
        <w:t xml:space="preserve"> (прізвище, ім’я, по батькові, дата народження)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спорт: серія _____, № ___________, виданий 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це проживання: ________________________________________________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м. тел.: ___________________, моб. тел.:____________________________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e-mail: ____________________________________________________________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відомо і добровільно погоджуюся провести кріоконсервацію і зберігання (необхідне підкреслити): </w:t>
      </w:r>
    </w:p>
    <w:p>
      <w:pPr>
        <w:pStyle w:val="ListParagraph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ерми;</w:t>
      </w:r>
    </w:p>
    <w:p>
      <w:pPr>
        <w:pStyle w:val="ListParagraph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оцитів;</w:t>
      </w:r>
    </w:p>
    <w:p>
      <w:pPr>
        <w:pStyle w:val="ListParagraph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варіальної тканини;</w:t>
      </w:r>
    </w:p>
    <w:p>
      <w:pPr>
        <w:pStyle w:val="ListParagraph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іологічного матеріалу, отриманого з яєчка або його придатка,</w:t>
      </w:r>
    </w:p>
    <w:p>
      <w:pPr>
        <w:pStyle w:val="ListParagraph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строк до «_____»____ 20___ ро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 попереджений (попереджена), що: біологічний матеріал після кріоконсервації може стати не придатним для використання; настання вагітності при використанні розмороженого біологічного матеріалу не гарантовано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 попереджений (попереджена), що зберігання заморожених ембріонів здійснюється в стандартних резервуарах під цілодобовим наглядом медичних працівників закладу охорони здоров’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 поінформований (поінформована) про всі наслідки, які можуть бути при проведенні ДРТ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 підтверджую, що уважно прочитав (прочитала) і зрозумів (зрозуміла) всю інформацію про процедуру, надану мені медичними працівниками закладу охорони здоров’я ________________________________________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йменування)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цілі, методи надання медичної допомоги, про пов’язані з ними ризики, про можливі варіанти медичного втручання та його наслідки, про їх можливі результати; я мав (мала) можливість обговорити з лікарем усі питання, які цікавлять або незрозумілі мені в цій галузі. На всі поставлені питання я отримав (отримала) відповіді, які мене задовольнили. Моє рішення є вільним і являє собою інформовану добровільну згоду на проведення цієї процедури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 попереджений (попереджена), що для продовження строку зберігання кріоконсервованого біологічного матеріалу необхідно поновити оформлення строку зберігання. У разі зміни обставин я маю письмово повідомити про зміни умов або строків зберігання заморожених матеріалів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сля закінчення визначеного строку зберігання кріоматеріалів зберігання їх буде припинено незалежно від причин. Я згоден (згодна), що після закінчення визначеного строку зберігання працівники закладу охорони здоров’я __________________________________________________________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йменування)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ють право використовувати кріоматеріали в наукових, клінічних цілях або знищи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</w:t>
        <w:tab/>
        <w:tab/>
        <w:t>____________________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(прізвище, ініціали)                                                         (підпис)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яву завірен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івник закладу охорони здоров’я _________________           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ab/>
        <w:t xml:space="preserve">                                                                        (прізвище, ініціали)                                    (підпис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___»_______ 20___ року</w:t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eastAsia="Times New Roman" w:cs="Calibri"/>
    </w:rPr>
  </w:style>
  <w:style w:type="character" w:styleId="FooterChar">
    <w:name w:val="Footer Char"/>
    <w:basedOn w:val="Style14"/>
    <w:qFormat/>
    <w:rPr>
      <w:rFonts w:ascii="Calibri" w:hAnsi="Calibri" w:eastAsia="Times New Roman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3:28:00Z</dcterms:created>
  <dc:creator/>
  <dc:description/>
  <cp:keywords/>
  <dc:language>en-US</dc:language>
  <cp:lastModifiedBy>COMP</cp:lastModifiedBy>
  <cp:lastPrinted>2013-10-02T10:04:00Z</cp:lastPrinted>
  <dcterms:modified xsi:type="dcterms:W3CDTF">2013-10-23T13:28:00Z</dcterms:modified>
  <cp:revision>3</cp:revision>
  <dc:subject/>
  <dc:title/>
</cp:coreProperties>
</file>